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 continuación se presentan las reglas de derivación que generaron cada una de las reglas de integración. Simplemente se procedió a operar inversamente; es decir, partiendo del resultado de la derivación, se presenta la función original que se derivó, ahora como resultado de la integral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</w:rPr>
              <w:object w:dxaOrig="3200" w:dyaOrig="5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pt;height:270pt" filled="f" o:ole="">
                  <v:imagedata r:id="rId3" o:title=""/>
                </v:shape>
                <o:OLEObject Type="Embed" ProgID="" ShapeID="ole_rId2" DrawAspect="Content" ObjectID="_379617719" r:id="rId2"/>
              </w:objec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</w:rPr>
              <w:object w:dxaOrig="3540" w:dyaOrig="50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7pt;height:254pt" filled="f" o:ole="">
                  <v:imagedata r:id="rId5" o:title=""/>
                </v:shape>
                <o:OLEObject Type="Embed" ProgID="" ShapeID="ole_rId4" DrawAspect="Content" ObjectID="_840025632" r:id="rId4"/>
              </w:objec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9:37:00Z</dcterms:created>
  <dc:creator>Hugo Mael Hernández Trevethan</dc:creator>
  <dc:description/>
  <cp:keywords/>
  <dc:language>en-US</dc:language>
  <cp:lastModifiedBy>ROSY</cp:lastModifiedBy>
  <dcterms:modified xsi:type="dcterms:W3CDTF">2006-12-19T19:37:00Z</dcterms:modified>
  <cp:revision>2</cp:revision>
  <dc:subject/>
  <dc:title>A continuación se presentan las reglas de derivación que generaron cada una de las reglas de integración</dc:title>
</cp:coreProperties>
</file>